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156860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095561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702721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132973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752284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578685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19770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84433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924743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